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ння методичного активу  вчите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родничо – математичного цикл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н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часники:</w:t>
      </w:r>
      <w:r>
        <w:rPr/>
        <w:t xml:space="preserve"> голови РМО, МШМО, ШМО, керівники ШПМ, ШПД  учителів природничо – математичного  циклу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блема</w:t>
      </w:r>
      <w:r>
        <w:rPr/>
        <w:t>: Роль методичних   формувань  щодо особистісного  зростання в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:</w:t>
      </w:r>
      <w:r>
        <w:rPr/>
        <w:t xml:space="preserve"> Продовжувати цілеспрямовану роботу із системного поглиблення знань керівників методичних формувань про організацію науково – методичної роботи  з педагогами з  метою підвищення професійної  компетентності вчителя, забезпечення якісного виконання завдань, визначених Державним стандартом базової і повної загальної середньої освіти, Державною цільовою соціальною програмою підвищення якості шкільної природничо-математичної освіти на період до 2015 рок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ерівник:</w:t>
      </w:r>
      <w:r>
        <w:rPr>
          <w:lang w:val="ru-RU"/>
        </w:rPr>
        <w:t xml:space="preserve"> </w:t>
      </w:r>
      <w:r>
        <w:rPr/>
        <w:t xml:space="preserve">Швець Т.М.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етодист РМ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1</w:t>
      </w:r>
    </w:p>
    <w:p>
      <w:pPr>
        <w:pStyle w:val="Normal"/>
        <w:rPr>
          <w:b/>
          <w:b/>
        </w:rPr>
      </w:pPr>
      <w:r>
        <w:rPr>
          <w:b/>
        </w:rPr>
        <w:t xml:space="preserve">Дата проведення: грудень 2013 року </w:t>
      </w:r>
    </w:p>
    <w:p>
      <w:pPr>
        <w:pStyle w:val="Normal"/>
        <w:rPr>
          <w:b/>
          <w:b/>
        </w:rPr>
      </w:pPr>
      <w:r>
        <w:rPr>
          <w:b/>
        </w:rPr>
        <w:t>Місце проведення: Петрівський Н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Сучасні підходи до планування методичної роботи з педагогічними кадрами.  Шляхи удосконалення внутрішкільної методичної роботи з педагогами з  метою підвищення професійної  компетентності вчителя, забезпечення якісного виконання завдань, визначених Державним стандартом базової і повної загальної середньої освіти, Державною цільовою соціальною програмою підвищення якості шкільної природничо-математичної освіти на період до 2015 рок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Швець Т.М., методист РМК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 xml:space="preserve">2. Презентація портфоліо міжшкільного методичного об’єднання фізико-математичного циклу Володимирівського  освітнього округа </w:t>
      </w:r>
    </w:p>
    <w:p>
      <w:pPr>
        <w:pStyle w:val="Normal"/>
        <w:ind w:left="5664" w:firstLine="6"/>
        <w:rPr/>
      </w:pPr>
      <w:r>
        <w:rPr/>
        <w:t>Лісайчук Н.С., керівник МШМО        вчителів фізико-математичного циклу</w:t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firstLine="705"/>
        <w:rPr/>
      </w:pPr>
      <w:r>
        <w:rPr/>
        <w:t xml:space="preserve">3. Використання інформаційно-комунікаційних технологій в системі роботи шкільних методичних формувань. </w:t>
      </w:r>
    </w:p>
    <w:p>
      <w:pPr>
        <w:pStyle w:val="Normal"/>
        <w:ind w:left="4956" w:hanging="0"/>
        <w:rPr/>
      </w:pPr>
      <w:r>
        <w:rPr/>
        <w:t>Полтавець В.І., керівник кафедри природничих дисциплін Петрівського НВ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 З досвіду роботи.  Підготовка вчителів до роботи з обдарованими дітьми у системі роботи шкільних методичних  формувань.</w:t>
      </w:r>
    </w:p>
    <w:p>
      <w:pPr>
        <w:pStyle w:val="Normal"/>
        <w:ind w:left="5664" w:hanging="0"/>
        <w:rPr/>
      </w:pPr>
      <w:r>
        <w:rPr/>
        <w:t>Мішура А.К.,  керівник МШМО вчителів фізико-математичних  дисциплін Центрального  освітнього округ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2</w:t>
      </w:r>
    </w:p>
    <w:p>
      <w:pPr>
        <w:pStyle w:val="Normal"/>
        <w:rPr/>
      </w:pPr>
      <w:r>
        <w:rPr>
          <w:b/>
        </w:rPr>
        <w:t>Дата проведення: червень 2014 року</w:t>
      </w:r>
    </w:p>
    <w:p>
      <w:pPr>
        <w:pStyle w:val="Normal"/>
        <w:rPr>
          <w:b/>
          <w:b/>
        </w:rPr>
      </w:pPr>
      <w:r>
        <w:rPr>
          <w:b/>
        </w:rPr>
        <w:t>Місце проведення: Петрівський Н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Роль методичних формувань у розвитку творчої активності педагогічних кадрів.</w:t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</w:t>
      </w:r>
      <w:r>
        <w:rPr/>
        <w:tab/>
        <w:t>Швець Т.М.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З досвіду роботи. «Розвиток творчої активності педагогічних кадрі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/>
      </w:pPr>
      <w:r>
        <w:rPr/>
        <w:t>Чудний О.В., керівник ШМО фізико-математичних дисциплін Петрівської ЗШ І-ІІІ ступенів</w:t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right="480" w:firstLine="708"/>
        <w:rPr/>
      </w:pPr>
      <w:r>
        <w:rPr/>
        <w:t>3.  Обмін досвідом «Нестандартні форми організації методичної роботи</w:t>
      </w:r>
      <w:r>
        <w:rPr>
          <w:color w:val="000000"/>
          <w:spacing w:val="-2"/>
        </w:rPr>
        <w:t xml:space="preserve"> як засіб підвищення активності</w:t>
      </w:r>
      <w:r>
        <w:rPr>
          <w:color w:val="000000"/>
        </w:rPr>
        <w:t>, розвитку творчості</w:t>
      </w:r>
      <w:r>
        <w:rPr>
          <w:color w:val="000000"/>
          <w:spacing w:val="-2"/>
        </w:rPr>
        <w:t xml:space="preserve"> педагогів</w:t>
      </w:r>
      <w:r>
        <w:rPr/>
        <w:t>»</w:t>
      </w:r>
    </w:p>
    <w:p>
      <w:pPr>
        <w:pStyle w:val="Normal"/>
        <w:shd w:fill="FFFFFF" w:val="clear"/>
        <w:spacing w:lineRule="exact" w:line="230"/>
        <w:ind w:right="480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>Швець Т.М., методист РМК, слухачі</w:t>
      </w:r>
    </w:p>
    <w:p>
      <w:pPr>
        <w:pStyle w:val="Normal"/>
        <w:ind w:left="4950" w:hanging="0"/>
        <w:rPr/>
      </w:pPr>
      <w:r>
        <w:rPr/>
        <w:tab/>
        <w:tab/>
        <w:tab/>
      </w:r>
    </w:p>
    <w:p>
      <w:pPr>
        <w:pStyle w:val="Normal"/>
        <w:ind w:firstLine="708"/>
        <w:rPr/>
      </w:pPr>
      <w:r>
        <w:rPr/>
        <w:t>4. Плануємо роботу методичних формувань. Марафон ідей щодо використання форм і методів у роботі  «Я-тобі, ти-мені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17:00Z</dcterms:created>
  <dc:creator>Neo</dc:creator>
  <dc:description/>
  <cp:keywords/>
  <dc:language>en-US</dc:language>
  <cp:lastModifiedBy>admin</cp:lastModifiedBy>
  <cp:lastPrinted>2009-10-12T16:10:00Z</cp:lastPrinted>
  <dcterms:modified xsi:type="dcterms:W3CDTF">2013-09-24T13:50:00Z</dcterms:modified>
  <cp:revision>11</cp:revision>
  <dc:subject/>
  <dc:title>ПОГОДЖЕНО</dc:title>
</cp:coreProperties>
</file>